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GICIEL  GRAPHCD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logiciel GRAPHCD1   est fourni sous le régime du SHAREWARE.</w:t>
      </w:r>
    </w:p>
    <w:p>
      <w:pPr>
        <w:pStyle w:val="Normal"/>
        <w:rPr/>
      </w:pPr>
      <w:r>
        <w:rPr/>
        <w:t>Si ce programme vous intéresse et si vous avez l'intention de l'utiliser,  veuillez nous adresser un chèque de 50 F</w:t>
      </w:r>
    </w:p>
    <w:p>
      <w:pPr>
        <w:pStyle w:val="Normal"/>
        <w:rPr/>
      </w:pPr>
      <w:r>
        <w:rPr/>
        <w:t>Vous en remerciant à l'avance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F. THOBOIS </w:t>
        <w:br/>
        <w:t xml:space="preserve">                                                                     38 Rue Jean Jaurès</w:t>
        <w:br/>
        <w:t xml:space="preserve">                                                                     62160 BULLY les Mines </w:t>
        <w:br/>
        <w:t xml:space="preserve">                                                                     Fra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6:09:00Z</dcterms:created>
  <dc:creator>Mr THOBOIS</dc:creator>
  <dc:description/>
  <dc:language>en-US</dc:language>
  <cp:lastModifiedBy>Mr THOBOIS</cp:lastModifiedBy>
  <dcterms:modified xsi:type="dcterms:W3CDTF">2000-06-02T16:14:00Z</dcterms:modified>
  <cp:revision>1</cp:revision>
  <dc:subject/>
  <dc:title>LOGICIEL  GRAPHCD1</dc:title>
</cp:coreProperties>
</file>