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Fichiers des circuits imprimés du GHF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Les fichiers   "    …….-1  …      correspondent au tracé recto</w:t>
      </w:r>
    </w:p>
    <w:p>
      <w:pPr>
        <w:pStyle w:val="Normal"/>
        <w:rPr/>
      </w:pPr>
      <w:r>
        <w:rPr/>
        <w:t>Les fichiers   "    …….-8  …      correspondent au tracé verso vus par transpa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n'avons pas mis les fichiers des plans de masse importants qui sont très volumineux.</w:t>
      </w:r>
    </w:p>
    <w:p>
      <w:pPr>
        <w:pStyle w:val="Normal"/>
        <w:rPr/>
      </w:pPr>
      <w:r>
        <w:rPr/>
        <w:t>Il nous semble plus simple, à la réalisation , de laisser un plan de masse intégral, puis de détourer les passages,</w:t>
      </w:r>
    </w:p>
    <w:p>
      <w:pPr>
        <w:pStyle w:val="Normal"/>
        <w:rPr/>
      </w:pPr>
      <w:r>
        <w:rPr/>
        <w:t>Soit, à la main, avec un foret à métaux de 3 mm, soit, ce qui est mieux encore, à la fraise à pivots d'horloger.</w:t>
      </w:r>
    </w:p>
    <w:p>
      <w:pPr>
        <w:pStyle w:val="Normal"/>
        <w:rPr/>
      </w:pPr>
      <w:r>
        <w:rPr/>
        <w:t>Sur demande, nous pourrons  éventuellement fournir ces fichiers manquant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7:05:00Z</dcterms:created>
  <dc:creator>Mr THOBOIS</dc:creator>
  <dc:description/>
  <dc:language>en-US</dc:language>
  <cp:lastModifiedBy>Mr THOBOIS</cp:lastModifiedBy>
  <dcterms:modified xsi:type="dcterms:W3CDTF">2001-03-22T07:13:00Z</dcterms:modified>
  <cp:revision>1</cp:revision>
  <dc:subject/>
  <dc:title>Fichiers des circuits imprimés du GHF1</dc:title>
</cp:coreProperties>
</file>